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BFBFB" w:val="clear"/>
        <w:spacing w:lineRule="auto" w:line="24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C1F3A"/>
          <w:sz w:val="20"/>
          <w:szCs w:val="20"/>
          <w:lang w:val="en-US" w:eastAsia="en-US"/>
        </w:rPr>
        <w:drawing>
          <wp:inline distT="0" distB="0" distL="0" distR="0">
            <wp:extent cx="2381250" cy="542925"/>
            <wp:effectExtent l="0" t="0" r="0" b="0"/>
            <wp:docPr id="1" name="Рисунок 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Glyphicons Halflings;Cambria" w:ascii="Glyphicons Halflings;Cambria" w:hAnsi="Glyphicons Halflings;Cambria"/>
          <w:sz w:val="32"/>
          <w:szCs w:val="32"/>
          <w:lang w:eastAsia="ru-RU"/>
        </w:rPr>
        <w:t>Поиск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1"/>
        <w:rPr>
          <w:rFonts w:ascii="inherit;Cambria" w:hAnsi="inherit;Cambria" w:eastAsia="Times New Roman" w:cs="inherit;Cambria"/>
          <w:sz w:val="39"/>
          <w:szCs w:val="39"/>
          <w:lang w:eastAsia="ru-RU"/>
        </w:rPr>
      </w:pPr>
      <w:hyperlink r:id="rId4">
        <w:r>
          <w:rPr>
            <w:rStyle w:val="InternetLink"/>
            <w:rFonts w:eastAsia="Times New Roman" w:cs="inherit;Cambria" w:ascii="inherit;Cambria" w:hAnsi="inherit;Cambria"/>
            <w:color w:val="333333"/>
            <w:sz w:val="39"/>
            <w:szCs w:val="39"/>
            <w:u w:val="single"/>
            <w:lang w:eastAsia="ru-RU"/>
          </w:rPr>
          <w:t>Выпуск № 73 (26446) 04.05.2018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2 полоса </w:t>
      </w:r>
      <w:r>
        <w:rPr>
          <w:rFonts w:eastAsia="Times New Roman" w:cs="Times New Roman" w:ascii="Times New Roman" w:hAnsi="Times New Roman"/>
          <w:i/>
          <w:iCs/>
          <w:color w:val="B01D21"/>
          <w:sz w:val="30"/>
          <w:szCs w:val="30"/>
          <w:lang w:eastAsia="ru-RU"/>
        </w:rPr>
        <w:t>|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 Сообщение</w:t>
      </w:r>
    </w:p>
    <w:p>
      <w:pPr>
        <w:pStyle w:val="Normal"/>
        <w:spacing w:lineRule="auto" w:line="240" w:before="0" w:after="0"/>
        <w:rPr>
          <w:rFonts w:ascii="inherit;Cambria" w:hAnsi="inherit;Cambria" w:eastAsia="Times New Roman" w:cs="inherit;Cambria"/>
          <w:kern w:val="2"/>
          <w:sz w:val="28"/>
          <w:szCs w:val="28"/>
          <w:lang w:eastAsia="ru-RU"/>
        </w:rPr>
      </w:pPr>
      <w:r>
        <w:rPr>
          <w:rFonts w:eastAsia="Times New Roman" w:cs="inherit;Cambria" w:ascii="inherit;Cambria" w:hAnsi="inherit;Cambria"/>
          <w:kern w:val="2"/>
          <w:sz w:val="28"/>
          <w:szCs w:val="28"/>
          <w:lang w:eastAsia="ru-RU"/>
        </w:rPr>
        <w:t>Объявляется решение заседания правления ОАО «РЖД» об изменении уровня тарифов на перевозки железнодорожным транспортом ряда грузов в рамках ценовых пределов</w:t>
      </w:r>
    </w:p>
    <w:p>
      <w:pPr>
        <w:pStyle w:val="Normal"/>
        <w:spacing w:lineRule="atLeast" w:line="273" w:before="0" w:after="90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Выписка из протокола заседания правления ОАО «РЖД» № 21 от 23 апреля 2018 г.</w:t>
      </w:r>
    </w:p>
    <w:p>
      <w:pPr>
        <w:pStyle w:val="Normal"/>
        <w:spacing w:lineRule="atLeast" w:line="273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73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 изменении уровня тарифов на порожний пробег специализированных платформ для перевозки трубной продукции (моделей 13-1796-01, 13-1796-03, 13-2118-03, 13-1163, 13-1163-01, 13-4108) в рамках ценовых пределов </w:t>
      </w:r>
    </w:p>
    <w:p>
      <w:pPr>
        <w:pStyle w:val="Normal"/>
        <w:spacing w:lineRule="atLeast" w:line="273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73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ё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ёнными приказом ФСТ России от 18 декабря 2012 г. № 398-т/3 со всеми изменениями и дополнениями, утверждёнными в установленном порядке, понижающий коэффициент 0,52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ё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ёнными в установленном порядке, на порожний пробег специализированных платформ моделей 13-1796-01, 13-1796-03, 13-2118-03, 13-1163, 13-1163-01, 13-4108 из-под перевозок труб из чёрных металлов (позиция ЕТСНГ ранее перевозимого груза – 323). </w:t>
      </w:r>
    </w:p>
    <w:p>
      <w:pPr>
        <w:pStyle w:val="Normal"/>
        <w:spacing w:lineRule="atLeast" w:line="273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казанный понижающий коэффициент действует при условии обеспечения в период с 1 марта 2018 г. по 31 декабря 2018 г. гарантированного объёма перевозок труб из чёрных металлов (позиция ЕТСНГ 323) во внутрироссийском и экспортном сообщении на платформах обозначенных моделей в размере не менее 500 тыс. тонн. </w:t>
      </w:r>
    </w:p>
    <w:p>
      <w:pPr>
        <w:pStyle w:val="Normal"/>
        <w:spacing w:lineRule="atLeast" w:line="273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tLeast" w:line="273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 Коэффициент вступает в силу в установленном порядке и действует по 31 декабря 2018 г. включительно. </w:t>
      </w:r>
    </w:p>
    <w:p>
      <w:pPr>
        <w:pStyle w:val="Normal"/>
        <w:spacing w:lineRule="atLeast" w:line="273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tLeast" w:line="273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4. Выполнение гарантированного объёма перевозок должно быть закреплено договорными обязательствами с ОАО «РЖД». </w:t>
      </w:r>
    </w:p>
    <w:p>
      <w:pPr>
        <w:pStyle w:val="Normal"/>
        <w:spacing w:lineRule="atLeast" w:line="273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tLeast" w:line="273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 изменении уровня железнодорожных тарифов на перевозки нефтепродуктов со станции Хабаровск-1 Дальневосточной железной дороги в рамках ценовых пределов </w:t>
      </w:r>
    </w:p>
    <w:p>
      <w:pPr>
        <w:pStyle w:val="Normal"/>
        <w:spacing w:lineRule="atLeast" w:line="273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tLeast" w:line="273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ё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ёнными приказом ФСТ России от 18 декабря 2012 г. № 398-т/3 со всеми изменениями и дополнениями, утверждёнными в установленном порядке, понижающий коэффициент 0,793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ённого постановлением ФЭК России от 17 июня 2003 г. № 47-т/5 (зарегистрированного Минюстом России 9 июля 2003 г., регистрационный номер 4882) с изменениями и дополнениями, утверждёнными в установленном порядке, на перевозки дизельного топлива (позиция ЕТСНГ 214), мазута (позиция ЕТСНГ 221), бензина (позиция ЕТСНГ 211), керосина (позиция ЕТСНГ 212), газойля (код ЕТСНГ 215031) и бензина стабильного газового (код ЕТСНГ 226021) со станции Хабаровск-1 Дальневосточной железной дороги в собственных (арендованных) цистернах. </w:t>
      </w:r>
    </w:p>
    <w:p>
      <w:pPr>
        <w:pStyle w:val="Normal"/>
        <w:spacing w:lineRule="atLeast" w:line="273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нижающий коэффициент применяется на объём перевозок дизельного топлива (позиция ЕТСНГ 214), мазута (позиция ЕТСНГ 221), бензина (позиция ЕТСНГ 211), керосина (позиция ЕТСНГ 212), газойля (код ЕТСНГ 215031) и бензина стабильного газового (код ЕТСНГ 226021) со станции Хабаровск-1 Дальневосточной железной дороги в собственных (арендованных) цистернах, превышающий 3,769 млн тонн (в цистернах) в 2018 г. </w:t>
      </w:r>
    </w:p>
    <w:p>
      <w:pPr>
        <w:pStyle w:val="Normal"/>
        <w:spacing w:lineRule="atLeast" w:line="273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tLeast" w:line="273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 Коэффициент вступает в силу в установленном порядке и действует по 31 декабря 2018 г. включительно. </w:t>
      </w:r>
    </w:p>
    <w:p>
      <w:pPr>
        <w:pStyle w:val="Normal"/>
        <w:spacing w:lineRule="atLeast" w:line="273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tLeast" w:line="273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4. Выполнение указанных условий должно быть закреплено договорными обязательствами с ОАО «РЖД». </w:t>
      </w:r>
    </w:p>
    <w:p>
      <w:pPr>
        <w:pStyle w:val="Normal"/>
        <w:spacing w:lineRule="atLeast" w:line="273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tLeast" w:line="273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I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 выравнивании уровня железнодорожных тарифов на перевозки нефтепродуктов (позиции ЕТСНГ 211-215, 221-225, коды ЕТСНГ 226021, 226069, 226106) со станций Богашево, Томск-1 и Асино Западно-Сибирской железной дороги в соответствии с предупреждением регулирующего органа (ФАС России) </w:t>
      </w:r>
    </w:p>
    <w:p>
      <w:pPr>
        <w:pStyle w:val="Normal"/>
        <w:spacing w:lineRule="atLeast" w:line="273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tLeast" w:line="273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. Внести изменения в Приложение № 1 к протоколу заседания правления ОАО «РЖД» от 21 декабря 2016 г. № 48 с учётом изменений, внесённых решениями правления ОАО «РЖД» от 19 января 2017 г. (протокол № 3), от 29 августа 2017 г. (протокол № 37) и от 12 декабря 2017 г. (протокол № 60), заменив: </w:t>
      </w:r>
    </w:p>
    <w:p>
      <w:pPr>
        <w:pStyle w:val="Normal"/>
        <w:spacing w:lineRule="atLeast" w:line="273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нижающий коэффициент 0,700 в строке «ТОМСК1 ЗСБ» на понижающий коэффициент 0,990; </w:t>
      </w:r>
    </w:p>
    <w:p>
      <w:pPr>
        <w:pStyle w:val="Normal"/>
        <w:spacing w:lineRule="atLeast" w:line="273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нижающий коэффициент 0,600 в строке «АСИНО ЗСБ» на понижающий коэффициент 0,990. </w:t>
      </w:r>
    </w:p>
    <w:p>
      <w:pPr>
        <w:pStyle w:val="Normal"/>
        <w:spacing w:lineRule="atLeast" w:line="273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tLeast" w:line="273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 Изменения вступают в силу в установленном порядке (через 30 дней с момента опубликования) и действуют по 31 декабря 2018 г. включительно. </w:t>
      </w:r>
    </w:p>
    <w:p>
      <w:pPr>
        <w:pStyle w:val="Normal"/>
        <w:spacing w:lineRule="atLeast" w:line="273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tLeast" w:line="273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V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 внесении изменения в решение правления ОАО «РЖД» от 15 сентября 2017 г. (протокол № 40) </w:t>
      </w:r>
    </w:p>
    <w:p>
      <w:pPr>
        <w:pStyle w:val="Normal"/>
        <w:spacing w:lineRule="atLeast" w:line="273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tLeast" w:line="273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. Внести изменение в пункт 1 раздела II протокола заседания правления ОАО «РЖД» от 15 сентября 2017 г. № 40 после слов «позиции ЕТСНГ 201, 211, 212, 214,», дополнить позицией «215,», далее по тексту. </w:t>
      </w:r>
    </w:p>
    <w:p>
      <w:pPr>
        <w:pStyle w:val="Normal"/>
        <w:spacing w:lineRule="atLeast" w:line="273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tLeast" w:line="273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 Изменение вступает в силу в установленном порядке и действует по 31 декабря 2018 г. включительно. </w:t>
      </w:r>
    </w:p>
    <w:p>
      <w:pPr>
        <w:pStyle w:val="Normal"/>
        <w:spacing w:lineRule="atLeast" w:line="273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tLeast" w:line="273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tLeast" w:line="273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 внесении изменения в решение правления ОАО «РЖД» от 21 декабря 2016 г. (протокол № 48) </w:t>
      </w:r>
    </w:p>
    <w:p>
      <w:pPr>
        <w:pStyle w:val="Normal"/>
        <w:spacing w:lineRule="atLeast" w:line="273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tLeast" w:line="273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. Внести изменения в Приложение № 1 к протоколу заседания правления ОАО «РЖД» от 21 декабря 2016 г. № 48 с учётом изменений, внесённых решениями правления ОАО «РЖД» от 19 января 2017 г. (протокол № 3), от 29 августа 2017 г. (протокол № 37) и от 12 декабря 2017 г. (протокол № 60): </w:t>
      </w:r>
    </w:p>
    <w:p>
      <w:pPr>
        <w:pStyle w:val="Normal"/>
        <w:spacing w:lineRule="atLeast" w:line="273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ополнить таблицу строкой «ТЮМЕНЬ-СЕВЕРНАЯ СВР 0,658**»; </w:t>
      </w:r>
    </w:p>
    <w:p>
      <w:pPr>
        <w:pStyle w:val="Normal"/>
        <w:spacing w:lineRule="atLeast" w:line="273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ополнить примечанием следующего содержания: «** коэффициент вступает в действие с 31 марта 2018 г. (с даты открытия станции Тюмень-Северная Свердловской железной дороги по параграфу 3 Тарифного руководства № 4 для выполнения грузовых операций)»; </w:t>
      </w:r>
    </w:p>
    <w:p>
      <w:pPr>
        <w:pStyle w:val="Normal"/>
        <w:spacing w:lineRule="atLeast" w:line="273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tLeast" w:line="273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Изменения вступают в силу в установленном порядке и действуют по 31 декабря 2018 г. включитель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lyphicons Halflings">
    <w:altName w:val="Cambria"/>
    <w:charset w:val="00"/>
    <w:family w:val="roman"/>
    <w:pitch w:val="default"/>
  </w:font>
  <w:font w:name="inherit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dok.ru/newspaper/" TargetMode="External"/><Relationship Id="rId4" Type="http://schemas.openxmlformats.org/officeDocument/2006/relationships/hyperlink" Target="http://www.gudok.ru/newspaper/?archive=2018.05.0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9:20:00Z</dcterms:created>
  <dc:creator>Семен Матусовский</dc:creator>
  <dc:description/>
  <cp:keywords/>
  <dc:language>en-US</dc:language>
  <cp:lastModifiedBy>Semen</cp:lastModifiedBy>
  <dcterms:modified xsi:type="dcterms:W3CDTF">2018-05-05T09:20:00Z</dcterms:modified>
  <cp:revision>2</cp:revision>
  <dc:subject/>
  <dc:title>   </dc:title>
</cp:coreProperties>
</file>